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8"/>
        <w:gridCol w:w="1793"/>
        <w:gridCol w:w="1793"/>
        <w:gridCol w:w="1803"/>
        <w:gridCol w:w="179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Y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ibution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/10 point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utinely provides useful ideas when participating in the group and in classroom discussion. A definite leader who contributes a lot of effort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ually provides useful ideas when participating in the group and in classroom discussion. A strong group member who tries hard!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metimes provides useful ideas when participating in the group and in classroom discussion. A satisfactory group member who does what is required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rely provides useful ideas when participating in the group and in classroom discussion. May refuse to participate. </w:t>
            </w:r>
          </w:p>
        </w:tc>
      </w:tr>
      <w:tr>
        <w:trPr>
          <w:trHeight w:val="15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er Respon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/10 point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s at least 3 Reader Responses. Tries a variety of response options and the responses show a deep understanding of the tex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s at least 2 Reader Responses. Tries a variety of response options and the responses show an understanding of the text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ds infrequently and shows some understanding of the tex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es are infrequent and show a minimal understanding of the text.</w:t>
            </w:r>
          </w:p>
        </w:tc>
      </w:tr>
      <w:tr>
        <w:trPr>
          <w:trHeight w:val="15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on the tas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/10 point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sistently stays focused on the task and what needs to be done. Very self-directed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cuses on the task and what needs to be done most of the time. Other group members can count on this person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cuses on the task and what needs to be done some of the time. Other group members must sometimes nag, prod, and remind to keep this person on-task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rely focuses on the task and what needs to be done. Lets others do the work. </w:t>
            </w:r>
          </w:p>
        </w:tc>
      </w:tr>
      <w:tr>
        <w:trPr>
          <w:trHeight w:val="15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ing with Othe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/10 point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most always listens to, shares with, and supports the efforts of others. Tries to keep people working well together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ually listens to, shares, with, and supports the efforts of others. Does not cause "waves" in the group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ten listens to, shares with, and supports the efforts of others, but sometimes is not a good team member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rely listens to, shares with, and supports the efforts of others. Often is not a good team play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_________/50 point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Literature Circle Discussions</w:t>
      <w:tab/>
      <w:tab/>
      <w:t>Name: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0:38:00Z</dcterms:created>
  <dc:creator>User1</dc:creator>
  <dc:description/>
  <cp:keywords/>
  <dc:language>en-US</dc:language>
  <cp:lastModifiedBy>User1</cp:lastModifiedBy>
  <dcterms:modified xsi:type="dcterms:W3CDTF">2012-10-12T20:45:00Z</dcterms:modified>
  <cp:revision>1</cp:revision>
  <dc:subject/>
  <dc:title>CATEGORY </dc:title>
</cp:coreProperties>
</file>